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8458200" cy="5600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0.2pt;width:665.95pt;height:44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88340</wp:posOffset>
                </wp:positionV>
                <wp:extent cx="8458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2pt" to="670pt,5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2pt" to="238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0.2pt" to="445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27432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Want to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Want to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64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’ve Lear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4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’ve Lear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-687705</wp:posOffset>
                </wp:positionV>
                <wp:extent cx="30949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LW Ch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-54.1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L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1990</wp:posOffset>
                </wp:positionH>
                <wp:positionV relativeFrom="paragraph">
                  <wp:posOffset>-687705</wp:posOffset>
                </wp:positionV>
                <wp:extent cx="2637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: Group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Rob C, Julie O., and Joe 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-54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: Group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Rob C, Julie O., and Joe 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rPr/>
                            </w:pPr>
                            <w:r>
                              <w:rPr/>
                              <w:t>Train accidents have become less frequent over the years (I would imagin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 train has wreck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wreck is located in Farmer City, Illino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wreck occurred in October 190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ny people were at the site of the wreck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pair crews are removing debris from the tr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echanical cranes were used to hoist damaged train ca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rPr/>
                      </w:pPr>
                      <w:r>
                        <w:rPr/>
                        <w:t>Train accidents have become less frequent over the years (I would imagin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 train has wreck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wreck is located in Farmer City, Illino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wreck occurred in October 190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ny people were at the site of the wreck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pair crews are removing debris from the tra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echanical cranes were used to hoist damaged train ca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802640</wp:posOffset>
                </wp:positionV>
                <wp:extent cx="2171700" cy="46863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68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many people were killed in this accid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many people were injured in this accid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hat was determined to be the cause of the accident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were the consequences of this accident? Were improvements made that made trains saf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 the person or persons blamed for this accident fired or criminally prosecu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How frequent were train accidents in the early 2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</w:rPr>
                              <w:t xml:space="preserve"> centu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Are the people residents of the town or survivors of the train wrec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ere does all the debris from the wreck g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ve other wrecks occurred near the same spo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long does it take to get the railroad useable after a wreck like th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How much did an accident like this cost back the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9pt;mso-wrap-distance-left:9.05pt;mso-wrap-distance-right:9.05pt;mso-wrap-distance-top:0pt;mso-wrap-distance-bottom:0pt;margin-top:63.2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many people were killed in this accid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many people were injured in this accid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What was determined to be the cause of the accident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were the consequences of this accident? Were improvements made that made trains saf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as the person or persons blamed for this accident fired or criminally prosecu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How frequent were train accidents in the early 20</w:t>
                      </w:r>
                      <w:r>
                        <w:rPr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</w:rPr>
                        <w:t xml:space="preserve"> centu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Are the people residents of the town or survivors of the train wrec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ere does all the debris from the wreck g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ave other wrecks occurred near the same spo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long does it take to get the railroad useable after a wreck like th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How much did an accident like this cost back th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07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rain wrecks create a lot of debr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train wreck took place at 9:40pm on October 5, 190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ara Watson was k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23 people had major injur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wreck occurred at a sharp curve in the railroad l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ne train was a special train for the State Fa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ne train was regular passenger service between Chicago, IL and Clinton, 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reck occurred because of operator error – incorrect tim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re broke out in the train cars three different tim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railway was operational by the next day at no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Additional Sour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instrText xml:space="preserve"> HYPERLINK "http://dewitt.ilgenweb.net/railroad-accidents.htm" \l "farmer_city_train_accident___1909"</w:instrText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t>http://dewitt.ilgenweb.net/railroad-accidents.htm#farmer_city_train_accident___1909</w:t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rain wrecks create a lot of debr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train wreck took place at 9:40pm on October 5, 190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ara Watson was k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23 people had major injur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wreck occurred at a sharp curve in the railroad li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ne train was a special train for the State Fa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ne train was regular passenger service between Chicago, IL and Clinton, 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reck occurred because of operator error – incorrect tim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ire broke out in the train cars three different tim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railway was operational by the next day at noon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Additional Sour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z w:val="18"/>
                        </w:rPr>
                        <w:instrText xml:space="preserve"> HYPERLINK "http://dewitt.ilgenweb.net/railroad-accidents.htm" \l "farmer_city_train_accident___1909"</w:instrText>
                      </w:r>
                      <w:r>
                        <w:rPr>
                          <w:rStyle w:val="InternetLink"/>
                          <w:sz w:val="18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8"/>
                        </w:rPr>
                        <w:t>http://dewitt.ilgenweb.net/railroad-accidents.htm#farmer_city_train_accident___1909</w:t>
                      </w:r>
                      <w:r>
                        <w:rPr>
                          <w:rStyle w:val="InternetLink"/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7:40:00Z</dcterms:created>
  <dc:creator>Sauk Rapids-Rice Schools</dc:creator>
  <dc:description/>
  <cp:keywords/>
  <dc:language>en-US</dc:language>
  <cp:lastModifiedBy>Chesterton High School</cp:lastModifiedBy>
  <cp:lastPrinted>2009-06-23T11:01:00Z</cp:lastPrinted>
  <dcterms:modified xsi:type="dcterms:W3CDTF">2009-06-25T17:40:00Z</dcterms:modified>
  <cp:revision>2</cp:revision>
  <dc:subject/>
  <dc:title/>
</cp:coreProperties>
</file>